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  <w:u w:val="single"/>
        </w:rPr>
        <w:t xml:space="preserve">Приложение 2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от 31.08. 2011г. № 14-50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ьевского сельсов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0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указанных земельных участ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4 10 01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которых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 000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а субсидий и субвенций из бюджет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47:00Z</dcterms:created>
  <dc:creator>Ольга</dc:creator>
  <dc:description/>
  <cp:keywords/>
  <dc:language>en-US</dc:language>
  <cp:lastModifiedBy>User</cp:lastModifiedBy>
  <cp:lastPrinted>2011-07-21T11:40:00Z</cp:lastPrinted>
  <dcterms:modified xsi:type="dcterms:W3CDTF">2011-10-19T01:35:00Z</dcterms:modified>
  <cp:revision>10</cp:revision>
  <dc:subject/>
  <dc:title>Приложение         </dc:title>
</cp:coreProperties>
</file>